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0000" cy="1143000"/>
            <wp:effectExtent l="0" t="0" r="0" b="0"/>
            <wp:wrapTopAndBottom/>
            <wp:docPr id="1" name="b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i erstmal  ,</w:t>
      </w:r>
    </w:p>
    <w:p>
      <w:pPr>
        <w:pStyle w:val="Normal"/>
        <w:rPr>
          <w:sz w:val="24"/>
        </w:rPr>
      </w:pPr>
      <w:r>
        <w:rPr>
          <w:sz w:val="24"/>
        </w:rPr>
        <w:t>was du hier liest ist das erste Cracking Tutorial von Burner 98 . Wie ihr euch sicher denken könnt , gehöre ich zu DCD . Dieses Tutorial ist für diejenigen gedacht die noch nie oder selten gecrackt haben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s ist überhaupt Cracken ???</w:t>
      </w:r>
    </w:p>
    <w:p>
      <w:pPr>
        <w:pStyle w:val="TextBody"/>
        <w:rPr/>
      </w:pPr>
      <w:r>
        <w:rPr/>
        <w:t xml:space="preserve"> </w:t>
      </w:r>
      <w:r>
        <w:rPr/>
        <w:t xml:space="preserve">Jeder kann sich damit befassen , aber nicht jeder wird es richtig schaffen . Wenn du cracken willst wirst du sehen es ist am Anfang nicht leicht es zuverstehen , aber wenn du erstmal ein „richtiger“ Cracker bist , bist du mehr als nur ein Cracker . Mit der Kunst des Crackens wirst du mehr über die Programme auf deinem PC wissen . Du wirst verstehen wie ein Programm funktioniert und wie man es manipuliert und das kann doch ganz nützlich sein , oder ??? Aber das heißt nicht das Cracken illegal ist . Nagut es ist nicht 100 % legal ( aber was ist das schon ??? ) nun es wird dir aber nützlich für dein weiteres Leben sein . Aber du mußt es erst Schritt für Schritt lernen . Ich hoffe das mein Tutorial dir dabei helfen kann . Ich entschuldige mich jetzt schon mal für meine Rechtschreibung und Grammatik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s brauch ich zum Cracken ???</w:t>
      </w:r>
    </w:p>
    <w:p>
      <w:pPr>
        <w:pStyle w:val="Heading1"/>
        <w:rPr/>
      </w:pPr>
      <w:r>
        <w:rPr/>
        <w:t>Wir benötigen erstmal nur 2 kleine Programme 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 xml:space="preserve">W32Dasm Version 8.9 </w:t>
      </w:r>
      <w:r>
        <w:rPr>
          <w:sz w:val="24"/>
        </w:rPr>
        <w:t xml:space="preserve"> ( ein Disassembler für Windows )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 xml:space="preserve">Hackers View 6.0 , </w:t>
      </w:r>
      <w:r>
        <w:rPr>
          <w:sz w:val="24"/>
        </w:rPr>
        <w:t xml:space="preserve">ich glaube die kurze Variante Hiew ist bekannter ( ein sehr guter Hexeditor ) </w:t>
      </w:r>
    </w:p>
    <w:p>
      <w:pPr>
        <w:pStyle w:val="Normal"/>
        <w:rPr/>
      </w:pPr>
      <w:r>
        <w:rPr>
          <w:sz w:val="24"/>
        </w:rPr>
        <w:t xml:space="preserve">Die beiden Programme bekommt bei Crackstore ( </w:t>
      </w:r>
      <w:hyperlink r:id="rId3">
        <w:r>
          <w:rPr>
            <w:rStyle w:val="InternetLink"/>
          </w:rPr>
          <w:t>www.crackstore.com</w:t>
        </w:r>
      </w:hyperlink>
      <w:r>
        <w:rPr>
          <w:sz w:val="24"/>
        </w:rPr>
        <w:t xml:space="preserve"> ) oder fragt einfach irgend einen Cracker ( mich auch zum Beispiel ) , er hat sie garantiert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s cracken wir nun ???</w:t>
      </w:r>
    </w:p>
    <w:p>
      <w:pPr>
        <w:pStyle w:val="TextBody"/>
        <w:rPr/>
      </w:pPr>
      <w:r>
        <w:rPr/>
        <w:t>Wir cracken die Shareware MP3 – Wolf Version 1.04 . Warum ???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er sucht nicht mal gerne nach MP 3 ´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st ganz einfach zu cracken , was für uns ja genial is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t auch gerade auf der aktuellen PC-Welt CD-ROM ( 3/99) drauf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Gibt’s natürlich auch im www ( </w:t>
      </w:r>
      <w:hyperlink r:id="rId4">
        <w:r>
          <w:rPr>
            <w:rStyle w:val="InternetLink"/>
          </w:rPr>
          <w:t>www.trellian.com/mwolft/</w:t>
        </w:r>
      </w:hyperlink>
      <w:r>
        <w:rPr>
          <w:sz w:val="24"/>
        </w:rPr>
        <w:t xml:space="preserve">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etzt geht’s los </w:t>
      </w:r>
    </w:p>
    <w:p>
      <w:pPr>
        <w:pStyle w:val="TextBody"/>
        <w:rPr/>
      </w:pPr>
      <w:r>
        <w:rPr/>
        <w:t>Als erstes starten wir Mp3 Wolf mal . So dann klicken wir auf *Register*  , tippen irgendwas ein , klicken auf OK und was sehen wir nu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144145</wp:posOffset>
            </wp:positionV>
            <wp:extent cx="3376930" cy="14509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op !!!</w:t>
      </w:r>
      <w:r>
        <w:rPr>
          <w:sz w:val="24"/>
        </w:rPr>
        <w:t xml:space="preserve"> nicht gleich aus dem Fenster springen , ist nur halb so wild .</w:t>
      </w:r>
    </w:p>
    <w:p>
      <w:pPr>
        <w:pStyle w:val="Normal"/>
        <w:rPr>
          <w:sz w:val="24"/>
        </w:rPr>
      </w:pPr>
      <w:r>
        <w:rPr>
          <w:sz w:val="24"/>
        </w:rPr>
        <w:t>OK merkt euch den Text ( „Invalid Regitration Name or Serial Number“ ) von der Meldung .</w:t>
      </w:r>
    </w:p>
    <w:p>
      <w:pPr>
        <w:pStyle w:val="Normal"/>
        <w:rPr>
          <w:sz w:val="24"/>
        </w:rPr>
      </w:pPr>
      <w:r>
        <w:rPr>
          <w:sz w:val="24"/>
        </w:rPr>
        <w:t xml:space="preserve">Nun beenden mir den Mp3 – Wolf erst mal . </w:t>
      </w:r>
    </w:p>
    <w:p>
      <w:pPr>
        <w:pStyle w:val="Normal"/>
        <w:rPr>
          <w:sz w:val="24"/>
        </w:rPr>
      </w:pPr>
      <w:r>
        <w:rPr>
          <w:sz w:val="24"/>
        </w:rPr>
        <w:t>Am besten macht ihr euch jetzt erstmal ne Kopie von der mwolf32.exe ( in dem ihr die exe einmal anklickt nun auf Strg + C und dann noch mal auf Strg + V drückt ) .</w:t>
      </w:r>
    </w:p>
    <w:p>
      <w:pPr>
        <w:pStyle w:val="Normal"/>
        <w:rPr>
          <w:sz w:val="24"/>
        </w:rPr>
      </w:pPr>
      <w:r>
        <w:rPr>
          <w:sz w:val="24"/>
        </w:rPr>
        <w:t>So in zwischen habt ihr auch schon W32dasm und Hiew besorgt und installiert .</w:t>
      </w:r>
    </w:p>
    <w:p>
      <w:pPr>
        <w:pStyle w:val="Normal"/>
        <w:rPr>
          <w:sz w:val="24"/>
        </w:rPr>
      </w:pPr>
      <w:r>
        <w:rPr>
          <w:sz w:val="24"/>
        </w:rPr>
        <w:t>Nun starten wir W32dasm , anschließend klicken wir auf „Disassembler“ und auf „Open File to Disasemble..“ . Nun wird „Kopie von mwolf32.exe“ angeklickt und geöffnet .</w:t>
      </w:r>
    </w:p>
    <w:p>
      <w:pPr>
        <w:pStyle w:val="Normal"/>
        <w:rPr>
          <w:sz w:val="24"/>
        </w:rPr>
      </w:pPr>
      <w:r>
        <w:rPr>
          <w:sz w:val="24"/>
        </w:rPr>
        <w:t xml:space="preserve">Nun disassenbliert W32Dasm die Datei , das dauert einen Augenblick  ( hängt von der Große der Datei und dem Rechner ab ) . Wenn W32dasm fertig ist , wählen wir in der Toolbar den Button  mit der Aufschrift „Strn Ref“ ( ist der vor dem Drucker Button  ) aus . So jetzt sehen </w:t>
      </w:r>
    </w:p>
    <w:p>
      <w:pPr>
        <w:pStyle w:val="Normal"/>
        <w:rPr>
          <w:sz w:val="24"/>
        </w:rPr>
      </w:pPr>
      <w:r>
        <w:rPr>
          <w:sz w:val="24"/>
        </w:rPr>
        <w:t>wir eine Liste mit den im Programm enthaltenen Texten , diese sind alphabetisch sortiert .</w:t>
      </w:r>
    </w:p>
    <w:p>
      <w:pPr>
        <w:pStyle w:val="Normal"/>
        <w:rPr>
          <w:sz w:val="24"/>
        </w:rPr>
      </w:pPr>
      <w:r>
        <w:rPr>
          <w:sz w:val="24"/>
        </w:rPr>
        <w:t>Nun suchen wir unsere Meldung ( die von vorhin , „Invalid Regitration Name or Serial Number“ ) .Gefunden ?? Ok das Wort Number fehlt aber ansonst steht der gleiche Text da .</w:t>
      </w:r>
    </w:p>
    <w:p>
      <w:pPr>
        <w:pStyle w:val="Normal"/>
        <w:rPr>
          <w:sz w:val="24"/>
        </w:rPr>
      </w:pPr>
      <w:r>
        <w:rPr>
          <w:sz w:val="24"/>
        </w:rPr>
        <w:t xml:space="preserve">Nun klicken wir 2 X auf die Zeile . W32Dasmzeigt nunim Hauptfenster die Stelle an , von der die Meldung aufgerufen wir . Wir sehen nun ( im Hauptfenster )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Possible StringData Ref from Code Obj  -&gt; „Invalid Regitration Name or Serial“</w:t>
      </w:r>
    </w:p>
    <w:p>
      <w:pPr>
        <w:pStyle w:val="Normal"/>
        <w:ind w:left="4080" w:hanging="0"/>
        <w:rPr>
          <w:sz w:val="24"/>
        </w:rPr>
      </w:pPr>
      <w:r>
        <w:rPr>
          <w:sz w:val="24"/>
        </w:rPr>
        <w:t>-&gt; „Number“</w:t>
      </w:r>
    </w:p>
    <w:p>
      <w:pPr>
        <w:pStyle w:val="Normal"/>
        <w:ind w:left="4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: 00403553   68F85A4100                          push 00415AF</w:t>
      </w:r>
    </w:p>
    <w:p>
      <w:pPr>
        <w:pStyle w:val="Normal"/>
        <w:rPr>
          <w:sz w:val="24"/>
        </w:rPr>
      </w:pPr>
      <w:r>
        <w:rPr>
          <w:sz w:val="24"/>
        </w:rPr>
        <w:t>: 00403558   53                                           push eb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Reference to : USER32.MessageBoxA, Ord: 0198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: 00403559   FF1570544200                      Call dword ptr [00425470]</w:t>
      </w:r>
    </w:p>
    <w:p>
      <w:pPr>
        <w:pStyle w:val="Normal"/>
        <w:rPr>
          <w:sz w:val="24"/>
        </w:rPr>
      </w:pPr>
      <w:r>
        <w:rPr>
          <w:sz w:val="24"/>
        </w:rPr>
        <w:t>: 0040355F   E905010000                          jmp 004036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Referenced by a (U)nconditional or (C)onditional Jump at Adress 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| : 0040354A (C)  &lt; --- Diese Stelle ist interessant für uns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 dieser Stelle wurde von der Adresse 0040354A hier her gesprungen . Also sehen wir uns diese Adresse doch mal an . Wir wählen das Menü  „ Goto“ und wählen den Punkt „Goto Code Location“ aus . In dem kleinen Fenster das erscheint geben wir unsere Adresse ein .</w:t>
      </w:r>
    </w:p>
    <w:p>
      <w:pPr>
        <w:pStyle w:val="Normal"/>
        <w:rPr>
          <w:sz w:val="24"/>
        </w:rPr>
      </w:pPr>
      <w:r>
        <w:rPr>
          <w:sz w:val="24"/>
        </w:rPr>
        <w:t xml:space="preserve">Wenn wir jetzt auf OK klicken landen wir hier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: 0040354A    7518                                         jne 00403564 &lt;--- Hier ist die Sprung -Adres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as bedeutet jne nun ?? jne ist ein Jump ( Deutsch : Sprung ) und zwar ein ganz bestimmter </w:t>
      </w:r>
    </w:p>
    <w:p>
      <w:pPr>
        <w:pStyle w:val="Normal"/>
        <w:rPr/>
      </w:pPr>
      <w:r>
        <w:rPr>
          <w:b/>
          <w:sz w:val="24"/>
        </w:rPr>
        <w:t>J</w:t>
      </w:r>
      <w:r>
        <w:rPr>
          <w:sz w:val="24"/>
        </w:rPr>
        <w:t xml:space="preserve">ump if  </w:t>
      </w:r>
      <w:r>
        <w:rPr>
          <w:b/>
          <w:sz w:val="24"/>
        </w:rPr>
        <w:t>N</w:t>
      </w:r>
      <w:r>
        <w:rPr>
          <w:sz w:val="24"/>
        </w:rPr>
        <w:t xml:space="preserve">ot </w:t>
      </w:r>
      <w:r>
        <w:rPr>
          <w:b/>
          <w:sz w:val="24"/>
        </w:rPr>
        <w:t>E</w:t>
      </w:r>
      <w:r>
        <w:rPr>
          <w:sz w:val="24"/>
        </w:rPr>
        <w:t xml:space="preserve">qual . So wie er jetzt ist wird nicht (das zeigt das not ) an der Fehler Meldung vorbei gesprungen . Hmmm , wie wäre es wenn wir den jne in einen je ( </w:t>
      </w:r>
      <w:r>
        <w:rPr>
          <w:b/>
          <w:sz w:val="24"/>
        </w:rPr>
        <w:t>J</w:t>
      </w:r>
      <w:r>
        <w:rPr>
          <w:sz w:val="24"/>
        </w:rPr>
        <w:t xml:space="preserve">ump if </w:t>
      </w:r>
      <w:r>
        <w:rPr>
          <w:b/>
          <w:sz w:val="24"/>
        </w:rPr>
        <w:t>E</w:t>
      </w:r>
      <w:r>
        <w:rPr>
          <w:sz w:val="24"/>
        </w:rPr>
        <w:t>qual ) ändern , dadurch springen wir nämlich an der Fehler Melung vorbei . Ja das ist es , so machen wir es . Aber wie ?? Wir bewegen den Balken auf die Zeile mit dem Sprung . Nun sehen wir in die Statusleiste des Hauptfensters ganz unten . Dort sehen wir folgendes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ne:5366  PG 64 of 528 Code Data @:0040354A @Offset 0000294Ah in File: Kopie von mwolf32.exe                                                                           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Die Zeichenfolge nach dem Offset (ohne das h am Ende  ), also notieren oder merken wir uns die Zahl 0000294A .</w:t>
      </w:r>
    </w:p>
    <w:p>
      <w:pPr>
        <w:pStyle w:val="Normal"/>
        <w:rPr>
          <w:sz w:val="24"/>
        </w:rPr>
      </w:pPr>
      <w:r>
        <w:rPr>
          <w:sz w:val="24"/>
        </w:rPr>
        <w:t xml:space="preserve">So nun können wir W32Dasm beenden nun starten wir Hiew . Jetzt gehen wir erst mal in das Verzeichnes in dem sich MP3 – Wolf befindet ( Laufwerke wechslet man mit F1 ) . Im Verzeichnes angekomnmen wählen wir die mwolf32.exe .Jetzt wird F4 gedrückt und Decode angewählt . Anschließend drücken wir F5 nun geben wir unser Offset an 0000294A , einmal Enter gedrücket und wir sehen unseren jne voruns . Nun drücken wir F3 um  die datei zu editieren nun blinkt ein Cursor unter der 7 . Nun drücken wir ein mal Enter un sehen folgende Zeile : jne 000002964 nun ersetzen wir den jne einfach durch ein je . Dazu drückt ihr Pos1 um an den Anfang zu kommen  nun 3 X Entf un dann tipp ihr einfach je  . Danach noch ein mal Enter drücken . Jetzt will hiew den nächste Zeile änder , aber das unter binden wir in dem wir </w:t>
      </w:r>
    </w:p>
    <w:p>
      <w:pPr>
        <w:pStyle w:val="Normal"/>
        <w:rPr>
          <w:sz w:val="24"/>
        </w:rPr>
      </w:pPr>
      <w:r>
        <w:rPr>
          <w:sz w:val="24"/>
        </w:rPr>
        <w:t>Esc drücken . Nun drücken wir einmal F9 damit die Änderung aktiv wird . Anschließen nur noch F10 drücken um Hiew zu beenden .</w:t>
      </w:r>
    </w:p>
    <w:p>
      <w:pPr>
        <w:pStyle w:val="Normal"/>
        <w:rPr>
          <w:sz w:val="24"/>
        </w:rPr>
      </w:pPr>
      <w:r>
        <w:rPr>
          <w:sz w:val="24"/>
        </w:rPr>
        <w:t xml:space="preserve">Nun starten wir Mp3 Wolf noch mal geben irgendwas schönes bei der Regitrierung ein und klicken auf OK dann noch mal auf Accept und was sehen wir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13785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So nun starten wir das Prgramm neu und wir sind registriert . Yes !!!!!!!!!!!!!!!!!!!!!!!!!!!!!!!!!</w:t>
      </w:r>
    </w:p>
    <w:p>
      <w:pPr>
        <w:pStyle w:val="Normal"/>
        <w:rPr>
          <w:sz w:val="24"/>
        </w:rPr>
      </w:pPr>
      <w:r>
        <w:rPr>
          <w:sz w:val="24"/>
        </w:rPr>
        <w:t>Herzlichen Glückwunsch du hast soeben dein erstes Programm GECRACKT .</w:t>
      </w:r>
    </w:p>
    <w:p>
      <w:pPr>
        <w:pStyle w:val="Normal"/>
        <w:rPr>
          <w:sz w:val="24"/>
        </w:rPr>
      </w:pPr>
      <w:r>
        <w:rPr>
          <w:sz w:val="24"/>
        </w:rPr>
        <w:t>Aber bitte nicht über heblich werden , da MP3 Wolf den einfachsten Registrierschutz hat den ich kenn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d was mach ich jetzt mit der gecrackten exe ???</w:t>
      </w:r>
    </w:p>
    <w:p>
      <w:pPr>
        <w:pStyle w:val="Normal"/>
        <w:rPr>
          <w:sz w:val="24"/>
        </w:rPr>
      </w:pPr>
      <w:r>
        <w:rPr>
          <w:sz w:val="24"/>
        </w:rPr>
        <w:t>Eine exe ist ja ziehmlich groß und sieht nicht so gut aus wie ne Patch . Also besorg dir doch ne Patcher , z. B. DCDPatch du findest es auf unserer Homepag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tzt möchte ich noch Grüße los werden :</w:t>
      </w:r>
    </w:p>
    <w:p>
      <w:pPr>
        <w:pStyle w:val="Normal"/>
        <w:rPr>
          <w:sz w:val="24"/>
        </w:rPr>
      </w:pPr>
      <w:r>
        <w:rPr>
          <w:sz w:val="24"/>
        </w:rPr>
        <w:t xml:space="preserve">@ngelkiller [GCG]   -  er hat mir das Cracken bei gebracht </w:t>
      </w:r>
    </w:p>
    <w:p>
      <w:pPr>
        <w:pStyle w:val="Normal"/>
        <w:rPr>
          <w:sz w:val="24"/>
        </w:rPr>
      </w:pPr>
      <w:r>
        <w:rPr>
          <w:sz w:val="24"/>
        </w:rPr>
        <w:t xml:space="preserve">Raller                        -   thx für die gute Freundschaft und CDR ´s </w:t>
      </w:r>
    </w:p>
    <w:p>
      <w:pPr>
        <w:pStyle w:val="Normal"/>
        <w:rPr>
          <w:sz w:val="24"/>
        </w:rPr>
      </w:pPr>
      <w:r>
        <w:rPr>
          <w:sz w:val="24"/>
        </w:rPr>
        <w:t>Hammer                    -   thx für die Freundschaft</w:t>
      </w:r>
    </w:p>
    <w:p>
      <w:pPr>
        <w:pStyle w:val="Normal"/>
        <w:rPr>
          <w:sz w:val="24"/>
        </w:rPr>
      </w:pPr>
      <w:r>
        <w:rPr>
          <w:sz w:val="24"/>
        </w:rPr>
        <w:t xml:space="preserve">Tyhoon                      -  das Gleiche </w:t>
      </w:r>
    </w:p>
    <w:p>
      <w:pPr>
        <w:pStyle w:val="Normal"/>
        <w:rPr>
          <w:sz w:val="24"/>
        </w:rPr>
      </w:pPr>
      <w:r>
        <w:rPr>
          <w:sz w:val="24"/>
        </w:rPr>
        <w:t>Moolok                      -  danke für DCD</w:t>
      </w:r>
    </w:p>
    <w:p>
      <w:pPr>
        <w:pStyle w:val="Normal"/>
        <w:rPr>
          <w:sz w:val="24"/>
        </w:rPr>
      </w:pPr>
      <w:r>
        <w:rPr>
          <w:sz w:val="24"/>
        </w:rPr>
        <w:t xml:space="preserve">Alle die Anderen  , die ich vergessen hab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 erreichst du mich :</w:t>
      </w:r>
    </w:p>
    <w:p>
      <w:pPr>
        <w:pStyle w:val="TextBody"/>
        <w:rPr/>
      </w:pPr>
      <w:r>
        <w:rPr/>
        <w:t>Irgenwelche Fragen , Unklarheiten ??? Ich hoffe doch nicht  .</w:t>
      </w:r>
    </w:p>
    <w:p>
      <w:pPr>
        <w:pStyle w:val="Normal"/>
        <w:rPr>
          <w:sz w:val="24"/>
        </w:rPr>
      </w:pPr>
      <w:r>
        <w:rPr>
          <w:sz w:val="24"/>
        </w:rPr>
        <w:t>Oder doch  Lob oder Geld für mich  ??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il  : </w:t>
      </w:r>
      <w:hyperlink r:id="rId7">
        <w:r>
          <w:rPr>
            <w:rStyle w:val="InternetLink"/>
          </w:rPr>
          <w:t>Burner98@gmx.de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CQ   : 26118725</w:t>
      </w:r>
    </w:p>
    <w:p>
      <w:pPr>
        <w:pStyle w:val="Normal"/>
        <w:rPr/>
      </w:pPr>
      <w:r>
        <w:rPr>
          <w:sz w:val="24"/>
        </w:rPr>
        <w:t xml:space="preserve">www : </w:t>
      </w:r>
      <w:hyperlink r:id="rId8">
        <w:r>
          <w:rPr>
            <w:rStyle w:val="InternetLink"/>
          </w:rPr>
          <w:t>http://dcd.mainpage.net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 die Gerüchte aus der Welt zu schaffen , ja ich bin der Burner 98 der mal GSR leader /founder war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ackstore.com/" TargetMode="External"/><Relationship Id="rId4" Type="http://schemas.openxmlformats.org/officeDocument/2006/relationships/hyperlink" Target="http://www.trellian.com/mwolft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Burner98@gmx.de" TargetMode="External"/><Relationship Id="rId8" Type="http://schemas.openxmlformats.org/officeDocument/2006/relationships/hyperlink" Target="http://dcd.mainpage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8:59:00Z</dcterms:created>
  <dc:creator>Burner98</dc:creator>
  <dc:description>Hi erstmal  ,was du hier liest ist das ertse Cracking Tutorial von Burner 98 . Was ist über Cracken ???Ich sag immer gerne Cracking ist eine Art „Ausdruck“ . Wenn du cracken willst wirst du sehen es ist am Anfang nicht leicht es zuverstehen , aber wenn du erstaml ein „richtiger“ Cracker bist du nichtnur ein Cracker Wie ihr euch sicher denken könnt , gehöre ich zu DCD . Dieses Tutorial ist für diejenigen gedacht die noch nie oder selten gecrackt haben .</dc:description>
  <cp:keywords>cracken cracker tutorial cracking gehöre</cp:keywords>
  <dc:language>en-US</dc:language>
  <cp:lastModifiedBy>Dark God</cp:lastModifiedBy>
  <dcterms:modified xsi:type="dcterms:W3CDTF">1999-02-10T18:59:00Z</dcterms:modified>
  <cp:revision>2</cp:revision>
  <dc:subject/>
  <dc:title/>
</cp:coreProperties>
</file>